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 4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hne Dana in die Stadt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Ohne Dana in die Stad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 und Antworten, dialog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Ohne Dana in die Stadt- čtení, překlad, porozumění 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vyprávění poslechového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passt zusamme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způsobových slov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 do německého jazyk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měsíců v roce, ročních období, dny, čas, slovní zásoba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ávěr hodin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30:00Z</dcterms:created>
  <dc:creator>pezlova</dc:creator>
  <dc:description/>
  <dc:language>en-US</dc:language>
  <cp:lastModifiedBy>horholová</cp:lastModifiedBy>
  <dcterms:modified xsi:type="dcterms:W3CDTF">2012-04-20T11:30:00Z</dcterms:modified>
  <cp:revision>2</cp:revision>
  <dc:subject/>
  <dc:title/>
</cp:coreProperties>
</file>